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szCs w:val="56"/>
        </w:rPr>
      </w:pPr>
      <w:r>
        <w:rPr>
          <w:sz w:val="56"/>
          <w:szCs w:val="56"/>
        </w:rPr>
        <w:t>Gozdovništvo, skavtstvo, taborništvo</w:t>
      </w:r>
    </w:p>
    <w:p>
      <w:pPr>
        <w:pStyle w:val="TextBody"/>
        <w:rPr>
          <w:sz w:val="56"/>
          <w:szCs w:val="56"/>
        </w:rPr>
      </w:pPr>
      <w:r>
        <w:rPr>
          <w:sz w:val="56"/>
          <w:szCs w:val="56"/>
        </w:rPr>
      </w:r>
    </w:p>
    <w:p>
      <w:pPr>
        <w:pStyle w:val="TextBody"/>
        <w:rPr/>
      </w:pPr>
      <w:r>
        <w:rPr/>
        <w:t>Gozdovništva in skavtstva, njunega prepletanja in povojnega odraza v Sloveniji kot taborništva ne moremo razumeti, če ne poznamo zgodbi njunih dveh ustanoviteljev. Pri načelih, načinu dela in simbolih se tokrat ne bomo ustavljali, saj ste o njih slišali že pri drugih temah (temeljna načela, osnovni program, simboli). Pa pojdimo lepo po vrsti, kot so hiše v Trsti, zgodovinsko kronološko.</w:t>
      </w:r>
    </w:p>
    <w:p>
      <w:pPr>
        <w:pStyle w:val="Heading1"/>
        <w:shd w:fill="C0C0C0" w:val="clear"/>
        <w:rPr/>
      </w:pPr>
      <w:r>
        <w:drawing>
          <wp:anchor behindDoc="0" distT="0" distB="0" distL="114935" distR="114935" simplePos="0" locked="0" layoutInCell="0" allowOverlap="1" relativeHeight="2">
            <wp:simplePos x="0" y="0"/>
            <wp:positionH relativeFrom="column">
              <wp:posOffset>4274820</wp:posOffset>
            </wp:positionH>
            <wp:positionV relativeFrom="paragraph">
              <wp:posOffset>48895</wp:posOffset>
            </wp:positionV>
            <wp:extent cx="1831340" cy="2610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31340" cy="2610485"/>
                    </a:xfrm>
                    <a:prstGeom prst="rect">
                      <a:avLst/>
                    </a:prstGeom>
                  </pic:spPr>
                </pic:pic>
              </a:graphicData>
            </a:graphic>
          </wp:anchor>
        </w:drawing>
      </w:r>
      <w:r>
        <w:rPr/>
        <w:t>Gozdovništvo (ang. Woodcraft Indians)</w:t>
      </w:r>
    </w:p>
    <w:p>
      <w:pPr>
        <w:pStyle w:val="TextBody"/>
        <w:rPr/>
      </w:pPr>
      <w:r>
        <w:rPr/>
        <w:t>Ustanovitelj: Ernest Thompson Seton, 1860 – 1946, kanadski pisatelj</w:t>
      </w:r>
    </w:p>
    <w:p>
      <w:pPr>
        <w:pStyle w:val="TextBody"/>
        <w:rPr/>
      </w:pPr>
      <w:r>
        <w:rPr/>
        <w:t>Seton se je rodil v Angliji. Še kot otrok se je s starši preselil v Kanado in mladost preživel sredi nedotaknjene narave. Študiral je slikarstvo v Londonu a je kasneje živel kot stezosledec in lovec v kanadski provinci Manitoba (glej zemljevid). Kot ilustrator se je specializiral za risanje živali. Odločno se je zavzemal za varstvo narave, zahteval je ustanovitev rezervatov za Indijance in naravnih parkov. Bil je izvrsten poznavalec in opazovalec narave in avtor priljubljenih del o Indijancih in živalih (Antič, 2002). Najbolj znana dela, prevedena v slovenščino so Rolf gozdovnik (Rolf in the Woods, 1911), Winipeški volk, Črni kljusač (NUK).</w:t>
      </w:r>
    </w:p>
    <w:p>
      <w:pPr>
        <w:pStyle w:val="Heading3"/>
        <w:rPr/>
      </w:pPr>
      <w:r>
        <w:rPr/>
        <w:t>Leto 1902 – začetek gozdovništva</w:t>
      </w:r>
    </w:p>
    <w:p>
      <w:pPr>
        <w:pStyle w:val="TextBody"/>
        <w:rPr/>
      </w:pPr>
      <w:r>
        <w:drawing>
          <wp:anchor behindDoc="0" distT="0" distB="0" distL="114935" distR="114935" simplePos="0" locked="0" layoutInCell="0" allowOverlap="1" relativeHeight="3">
            <wp:simplePos x="0" y="0"/>
            <wp:positionH relativeFrom="column">
              <wp:posOffset>2560320</wp:posOffset>
            </wp:positionH>
            <wp:positionV relativeFrom="paragraph">
              <wp:posOffset>81915</wp:posOffset>
            </wp:positionV>
            <wp:extent cx="3543300" cy="3091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20" t="-5" r="-4" b="-5"/>
                    <a:stretch>
                      <a:fillRect/>
                    </a:stretch>
                  </pic:blipFill>
                  <pic:spPr bwMode="auto">
                    <a:xfrm>
                      <a:off x="0" y="0"/>
                      <a:ext cx="3543300" cy="3091815"/>
                    </a:xfrm>
                    <a:prstGeom prst="rect">
                      <a:avLst/>
                    </a:prstGeom>
                  </pic:spPr>
                </pic:pic>
              </a:graphicData>
            </a:graphic>
          </wp:anchor>
        </w:drawing>
      </w:r>
      <w:r>
        <w:rPr/>
        <w:t xml:space="preserve">Leta 1900 se je preselil v ZDA in kupil farmo v Connecticutu (vzhodno od New Yorka, glej zemljevid). Naslednjega leta so dečki iz lokalne šole večkrat poškodovali njegovo ograjo okrog posesti, zato je odšel na šolo ter jih povabil, da namesto vandalizma rajši pridejo za vikend na njegovo posest. Bilo jih je 12. Tam jim je pripovedoval zgodbe o lepotah narave in življenju Indijancev ter verjetno dobil zamisel gozdovniškega gibanja. Junija 1902 je ustanovil prvo enoto Woodcraft Indians, kar predstavlja začetek gozdovništva. Za označbo svoje nove vzgojne metode je vzel besedo »woodcraft«, kar pomeni spretnost živeti v gozdu oziroma naravi. Zgodbe o Indijancih je začel izdajati v časopisu in jih leta 1906 združil v knjigi </w:t>
      </w:r>
      <w:r>
        <w:rPr>
          <w:b/>
          <w:bCs/>
        </w:rPr>
        <w:t>The Birch Bark Roll of the Woodcraft Indians</w:t>
      </w:r>
      <w:r>
        <w:rPr/>
        <w:t>. Kasneje je izdal še nekaj knjig.</w:t>
      </w:r>
    </w:p>
    <w:p>
      <w:pPr>
        <w:pStyle w:val="TextBody"/>
        <w:rPr/>
      </w:pPr>
      <w:r>
        <w:rPr/>
        <w:t xml:space="preserve">Tudi Baden-Powell je knjigo prebral in zbudila mu je veliko zanimanje. Istega leta sta se oba srečala in izmenjala svoje ideje. Baden-Powell je nameraval organizirati skavtstvo kot svetovno gibanje. Kljub dejstvu, da je bil Seton ustanovitelj gozdovniškega gibanja, je začasno združil idejo gozdovništva s skavtstvom in postal leta 1910 ustanovitelj </w:t>
      </w:r>
      <w:r>
        <w:rPr>
          <w:b/>
        </w:rPr>
        <w:t>Boy Scouts of America</w:t>
      </w:r>
      <w:r>
        <w:rPr/>
        <w:t xml:space="preserve"> in njen prvi načelnik. Leta 1915 se je zaradi več razlogov z BSA in skavtstvom razšel in razvijal gozdovništvo po svoje z ustanovitvijo </w:t>
      </w:r>
      <w:r>
        <w:rPr>
          <w:b/>
        </w:rPr>
        <w:t>Ameriške gozdovniške lige</w:t>
      </w:r>
      <w:r>
        <w:rPr/>
        <w:t xml:space="preserve"> (</w:t>
      </w:r>
      <w:r>
        <w:rPr>
          <w:bCs/>
          <w:lang w:val="en"/>
        </w:rPr>
        <w:t xml:space="preserve">Woodcraft League of America) </w:t>
      </w:r>
      <w:r>
        <w:rPr/>
        <w:t>(Wiki – Woodcraft Indians, 2007).</w:t>
      </w:r>
    </w:p>
    <w:p>
      <w:pPr>
        <w:pStyle w:val="TextBody"/>
        <w:rPr/>
      </w:pPr>
      <w:r>
        <w:rPr/>
        <w:t xml:space="preserve">Zaradi njegove nevojaške narave je bila organiziranost gozdovništva zelo rahla. Za vzornike je vzel severnoameriške Indijance, ki se od narave še niso odtujili. Gozdovniške organizacije nikoli niso bile povezane v mednarodno zvezo, ampak so delovale pod različnimi vplivi in v različnih oblikah. Vezala jih je ljubezen do narave in vzgoja mladine v dobre ljudi (Štajdohar, 2003). </w:t>
      </w:r>
    </w:p>
    <w:p>
      <w:pPr>
        <w:pStyle w:val="Heading1"/>
        <w:shd w:fill="C0C0C0" w:val="clear"/>
        <w:rPr/>
      </w:pPr>
      <w:r>
        <w:drawing>
          <wp:anchor behindDoc="0" distT="0" distB="0" distL="114935" distR="114935" simplePos="0" locked="0" layoutInCell="0" allowOverlap="1" relativeHeight="4">
            <wp:simplePos x="0" y="0"/>
            <wp:positionH relativeFrom="column">
              <wp:posOffset>3667760</wp:posOffset>
            </wp:positionH>
            <wp:positionV relativeFrom="paragraph">
              <wp:posOffset>92075</wp:posOffset>
            </wp:positionV>
            <wp:extent cx="2344420" cy="3543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344420" cy="3543300"/>
                    </a:xfrm>
                    <a:prstGeom prst="rect">
                      <a:avLst/>
                    </a:prstGeom>
                  </pic:spPr>
                </pic:pic>
              </a:graphicData>
            </a:graphic>
          </wp:anchor>
        </w:drawing>
      </w:r>
      <w:r>
        <w:rPr/>
        <w:t>Skavtstvo (ang. Scouts)</w:t>
      </w:r>
    </w:p>
    <w:p>
      <w:pPr>
        <w:pStyle w:val="TextBody"/>
        <w:rPr/>
      </w:pPr>
      <w:r>
        <w:rPr/>
        <w:t>Ustanovitelj: lord Robert Stephenson Smyth Baden-Powell of Gilwell, 1857 – 1941, britanski general</w:t>
      </w:r>
    </w:p>
    <w:p>
      <w:pPr>
        <w:pStyle w:val="Heading3"/>
        <w:rPr/>
      </w:pPr>
      <w:r>
        <w:rPr/>
        <w:t>Mladost</w:t>
      </w:r>
    </w:p>
    <w:p>
      <w:pPr>
        <w:pStyle w:val="TextBody"/>
        <w:rPr/>
      </w:pPr>
      <w:r>
        <w:rPr/>
        <w:t>Baden-Powell se je rodil v Londonu v sicer premožni, a veliki družini (10 otrok, Robert 6.), oče pa mu je umrl pri 3 letih. Zato je veliko časa preživel s svojim dedkom po mamini strani, admiralom Wiliamom Smythom, s katerim je veliko hodil po naravi, opazoval rastline in živali, sledi v Londonskem parku, risal, se pogovarjal o dedkovih pustolovščinah in se spoznal z revnimi sloji. Njegov drugi dedek pa je bil inženir George »Rocket« Stephenson, iznajditelj parne lokomotive.</w:t>
      </w:r>
    </w:p>
    <w:p>
      <w:pPr>
        <w:pStyle w:val="TextBody"/>
        <w:rPr/>
      </w:pPr>
      <w:r>
        <w:rPr/>
        <w:t>Ko je bil star 8 let je bil zelo prizadet zaradi bogatega praznovanja, ki so mu ga pripravili, saj je poznal bedo revnih slojev. Zato si je napisal zakone zase za takrat, ko bo velik:</w:t>
      </w:r>
    </w:p>
    <w:p>
      <w:pPr>
        <w:pStyle w:val="TextBody"/>
        <w:rPr/>
      </w:pPr>
      <w:r>
        <w:rPr>
          <w:i/>
          <w:sz w:val="22"/>
          <w:szCs w:val="22"/>
        </w:rPr>
        <w:t xml:space="preserve">»Želim si, da bi bili revni ljudje tako bogati, kot smo mi. Vso pravico imajo biti tako srečni kot mi in vsak, ki prečka cesto, bi lahko dal revnim nekaj denarja. Zahvaliti se moraš Bogu za to, kar nam je dal. On je revne ljudi napravil za revne in bogate za bogate in lahko ti povem, kako biti dober. Sedaj ti bom povedal. Moliti moraš k Bogu kadarkoli moreš, vendar samo od molitve še nisi dober, ampak se moraš zelo truditi, da bi bil dober. 26.02.1865 </w:t>
      </w:r>
      <w:r>
        <w:rPr/>
        <w:t>(Černetič, 2002, str. 8)</w:t>
      </w:r>
      <w:r>
        <w:rPr>
          <w:i/>
          <w:sz w:val="22"/>
          <w:szCs w:val="22"/>
        </w:rPr>
        <w:t>.</w:t>
      </w:r>
    </w:p>
    <w:p>
      <w:pPr>
        <w:pStyle w:val="TextBody"/>
        <w:rPr/>
      </w:pPr>
      <w:r>
        <w:rPr/>
        <w:t xml:space="preserve">Šole ni maral. Včasih je pobegnil učiteljem in se jim skril na drevo. Srednjo šolo je komaj naredil in bil zavrnjen na univerzi v Oxfordu, zato se je vpisal na </w:t>
      </w:r>
      <w:r>
        <w:rPr>
          <w:b/>
        </w:rPr>
        <w:t>vojaško</w:t>
      </w:r>
      <w:r>
        <w:rPr/>
        <w:t xml:space="preserve"> </w:t>
      </w:r>
      <w:r>
        <w:rPr>
          <w:b/>
        </w:rPr>
        <w:t>akademijo</w:t>
      </w:r>
      <w:r>
        <w:rPr/>
        <w:t xml:space="preserve"> (l. 1876), kar je bila njegova velika želja. Sprejemne izpite je opravil kot 2. najboljši od 717. Takoj je dobil čin podporočnika in lahko je izbral v katerem tipu vojske želi služiti. Izbral je konjenico in odšel v </w:t>
      </w:r>
      <w:r>
        <w:rPr>
          <w:b/>
        </w:rPr>
        <w:t>Indijo</w:t>
      </w:r>
      <w:r>
        <w:rPr/>
        <w:t>.</w:t>
      </w:r>
    </w:p>
    <w:p>
      <w:pPr>
        <w:pStyle w:val="Heading3"/>
        <w:rPr/>
      </w:pPr>
      <w:r>
        <w:rPr/>
        <w:t>Vojska</w:t>
      </w:r>
    </w:p>
    <w:p>
      <w:pPr>
        <w:pStyle w:val="TextBody"/>
        <w:rPr/>
      </w:pPr>
      <w:r>
        <w:rPr/>
        <w:t xml:space="preserve">V Indiji se je izkazal za sposobnega zato je kmalu dobil nalogo usposabljanja vojaških oglednikov. Ni uporabljal suhoparnega drila pač pa je hotel varovance navdušiti. Razložil jim je smisel in namen nalog. Dajal jim je nasvete in namige, ne pa strogih povelj. Prednost je dajal njihovim lastnim izkušnjam – učenju z delom. Svoje izkušnje je opisal v knjigi </w:t>
      </w:r>
      <w:r>
        <w:rPr>
          <w:b/>
        </w:rPr>
        <w:t>Aids to scouting – Napotki za ogledništvo</w:t>
      </w:r>
      <w:r>
        <w:rPr/>
        <w:t xml:space="preserve"> (1899), ki je postala učbenik za vojaške oglednike.</w:t>
      </w:r>
    </w:p>
    <w:p>
      <w:pPr>
        <w:pStyle w:val="TextBody"/>
        <w:rPr/>
      </w:pPr>
      <w:r>
        <w:rPr/>
        <w:t xml:space="preserve">Istega leta (1899) je izbruhnila v Južni Afriki vojna z Buri (potomci Nizozemskih priseljencev), kjer je Baden-Powell dobil nalogo v frontnem mestu </w:t>
      </w:r>
      <w:r>
        <w:rPr>
          <w:b/>
        </w:rPr>
        <w:t>Mafeking</w:t>
      </w:r>
      <w:r>
        <w:rPr/>
        <w:t xml:space="preserve"> usposobiti britanske vojake za bojevanje v džungli. Burski poglavar je z 9.000 vojaki obkolil mesto, v katerem je bilo samo 700 vojakov in 300 civilistov. Kljub premoči je z zvijačo zdržal 220 dni in zmagal. Uporabil je mlade za manj zahtevne naloge – oskrba ranjencev, prenašanje sporočil in ogledništvo ter ugotovil, da so sposobni prevzeti odgovornost. To je bila za tiste čase revolucionarna ideja.</w:t>
      </w:r>
    </w:p>
    <w:p>
      <w:pPr>
        <w:pStyle w:val="TextBody"/>
        <w:rPr/>
      </w:pPr>
      <w:r>
        <w:rPr/>
        <w:t>Ob vrnitvi v Anglijo l. 1900 je ugotovil, da je postal medijska zvezda in narodni heroj, ker so v Angliji napeto spremljali obleganje. Kraljica ga je povišala v generala. Med mladimi so Napotki za ogledništvo medtem tudi postali pravi hit, kar pa mu ni bilo preveč všeč, ker je bila to knjiga za vojake, zato se je odločil napisati novo knjigo. Ker pa je slutil, da je to njegovo življenjsko delo, se je tega hotel lotiti šele, ko bi imel dovolj časa, tega pa takrat še ni imel. Dobil je namreč nalogo ustanoviti in izšolati konjeniške oddelke južnoafriške varnostne policije. Te je oblekel v srajco kaki barve, ovratno rutico in širokokrajni klobučevinast klobuk – poznejši skavtski kroj.</w:t>
      </w:r>
    </w:p>
    <w:p>
      <w:pPr>
        <w:pStyle w:val="Heading3"/>
        <w:rPr/>
      </w:pPr>
      <w:r>
        <w:drawing>
          <wp:anchor behindDoc="0" distT="0" distB="0" distL="114935" distR="114935" simplePos="0" locked="0" layoutInCell="0" allowOverlap="1" relativeHeight="5">
            <wp:simplePos x="0" y="0"/>
            <wp:positionH relativeFrom="column">
              <wp:posOffset>4389120</wp:posOffset>
            </wp:positionH>
            <wp:positionV relativeFrom="paragraph">
              <wp:posOffset>310515</wp:posOffset>
            </wp:positionV>
            <wp:extent cx="1704340" cy="21361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1704340" cy="2136140"/>
                    </a:xfrm>
                    <a:prstGeom prst="rect">
                      <a:avLst/>
                    </a:prstGeom>
                  </pic:spPr>
                </pic:pic>
              </a:graphicData>
            </a:graphic>
          </wp:anchor>
        </w:drawing>
      </w:r>
      <w:r>
        <w:rPr/>
        <w:t>Leto 1907 – 1. tabor na otoku Brownsea in začetek skavtstva</w:t>
      </w:r>
    </w:p>
    <w:p>
      <w:pPr>
        <w:pStyle w:val="TextBody"/>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2256790</wp:posOffset>
            </wp:positionV>
            <wp:extent cx="2491740" cy="1826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1740" cy="1826895"/>
                    </a:xfrm>
                    <a:prstGeom prst="rect">
                      <a:avLst/>
                    </a:prstGeom>
                  </pic:spPr>
                </pic:pic>
              </a:graphicData>
            </a:graphic>
          </wp:anchor>
        </w:drawing>
      </w:r>
      <w:r>
        <w:rPr/>
        <w:t xml:space="preserve">Nedvomno je Baden-Powell idejo in obliko skavtstva združil iz več virov. Poleg osebnih izkušenj iz vojske, ogledniške službe in obleganja Mafekinga, je bil eden izmed virov tudi Ernest Thompson Seton, s katerim sta se srečala leta 1906, istega leta, kot je Seton izdal svojo knjigo z idejo gozdovništva. Baden-Powell je bil tik pred pričetkom pisanja svoje knjige za mlade, pred tem pa je želel dobiti še nekaj osebnih izkušenj z njimi ter v praksi preizkusiti svoje ideje. Zato je </w:t>
      </w:r>
      <w:r>
        <w:rPr>
          <w:b/>
        </w:rPr>
        <w:t>poleti leta 1907</w:t>
      </w:r>
      <w:r>
        <w:rPr/>
        <w:t xml:space="preserve"> organiziral tabor za 22 fantov iz vseh slojev na otočku </w:t>
      </w:r>
      <w:r>
        <w:rPr>
          <w:b/>
        </w:rPr>
        <w:t>Brownsea v Rokavskem</w:t>
      </w:r>
      <w:r>
        <w:rPr/>
        <w:t xml:space="preserve"> prelivu. Trajal je 12 dni, od 29.07.-09.08. Taboreči niso nosili krojev, nekateri so nosili celo kravato. Takrat je dobil idejo o skavtskem kroju, ki bi bil primeren za vse aktivnosti.</w:t>
      </w:r>
    </w:p>
    <w:p>
      <w:pPr>
        <w:pStyle w:val="TextBody"/>
        <w:rPr/>
      </w:pPr>
      <w:r>
        <w:rPr/>
        <w:t>Razdeljeni so bili na štiri vode – Volkove, Bike, Škurhe in Krokarje. Vsako noč je šel en vod bivakirati izven prostora, temu so rekli straža. Zanetili so si ogenj, skuhali večerjo, postavili bivak in stražili, medtem pa so jih ostali zalezovali. To je trajalo do 11ih zvečer, potem so šli spat.</w:t>
      </w:r>
    </w:p>
    <w:p>
      <w:pPr>
        <w:pStyle w:val="TextBody"/>
        <w:rPr/>
      </w:pPr>
      <w:r>
        <w:rPr/>
        <w:t xml:space="preserve">Istega leta je angleški kralj Edvard VII. dovolil Baden-Powellu, da se upokoji in posveti skavtstvu. </w:t>
      </w:r>
    </w:p>
    <w:p>
      <w:pPr>
        <w:pStyle w:val="TextBody"/>
        <w:rPr/>
      </w:pPr>
      <w:r>
        <w:rPr/>
        <w:t xml:space="preserve">Naslednje leto, januarja 1908, je izdal knjigo </w:t>
      </w:r>
      <w:r>
        <w:rPr>
          <w:b/>
        </w:rPr>
        <w:t>Scouting for Boys</w:t>
      </w:r>
      <w:r>
        <w:rPr/>
        <w:t xml:space="preserve"> </w:t>
      </w:r>
      <w:r>
        <w:rPr>
          <w:b/>
        </w:rPr>
        <w:t>– Skavtstvo za fante</w:t>
      </w:r>
      <w:r>
        <w:rPr/>
        <w:t xml:space="preserve">, aprila pa je začela izhajati </w:t>
      </w:r>
      <w:r>
        <w:rPr>
          <w:b/>
        </w:rPr>
        <w:t>revija Skavt</w:t>
      </w:r>
      <w:r>
        <w:rPr/>
        <w:t>. V knjigi je na 72 straneh opisal raznovrstna tehnična poglavja, avtobiografske, zgodovinske in literarne zgodbe, ključna navodila skavtstva – življenje na prostem, zaupanje v ponos vsakega, pomoč bližnjemu, vztrajnost, narodno zavest, skavtske vrednote, prisego, zakone, geslo, veščine … Knjigo je tudi ilustriral. Pri risanju je znal uporabljati obe roki – z desno je risal črte in z levo senčil. Slovenski prevod je izšel leta 1932 v organizaciji Dravske skavtske župe. Knjiga naj bi bila 2. svetovno najbolj brana knjiga za Biblijo.</w:t>
      </w:r>
    </w:p>
    <w:p>
      <w:pPr>
        <w:pStyle w:val="TextBody"/>
        <w:rPr/>
      </w:pPr>
      <w:r>
        <w:rPr/>
        <w:t>Najprej je načrtoval, da bo skavtstvo pomožna dejavnost mladih, vendar je že istega leta imelo že 60.000 članov! Naslednje leto (1909) je šel na potovanje v Čile, kjer so ga pozdravili čilski skavti, ki so se natančno organizirali po knjigi in reviji. Podobno se je začelo dogajati povsod po svetu. Istega leta je vodil 2 tabora in organiziral srečanje skavtov v londonski Kristalni palači, kjer se je zbralo 11.000 britanskih skavtov in tudi skavtinje. Poimenoval jih je vodnice (ang. guide) po indijskih vodičih.</w:t>
      </w:r>
    </w:p>
    <w:p>
      <w:pPr>
        <w:pStyle w:val="TextBody"/>
        <w:rPr/>
      </w:pPr>
      <w:r>
        <w:rPr/>
        <w:t xml:space="preserve">V 4 letih je skavtstvo postalo svetovno gibanje. Samo v Angliji je bilo leta 1910 registriranih 100.000 skavtov. Ker je takratna družba zahtevala strogo ločeno druženje fantov in punc, je leta 1912 izdal knjigo </w:t>
      </w:r>
      <w:r>
        <w:rPr>
          <w:b/>
        </w:rPr>
        <w:t>Priročnik za vodnice</w:t>
      </w:r>
      <w:r>
        <w:rPr/>
        <w:t xml:space="preserve">, pri tem pa mu je pomagala sestra </w:t>
      </w:r>
      <w:r>
        <w:rPr>
          <w:b/>
        </w:rPr>
        <w:t>Agnes</w:t>
      </w:r>
      <w:r>
        <w:rPr/>
        <w:t xml:space="preserve">, ki je postala tudi načelnica britanskih skavtinj. </w:t>
      </w:r>
    </w:p>
    <w:p>
      <w:pPr>
        <w:pStyle w:val="TextBody"/>
        <w:rPr/>
      </w:pPr>
      <w:r>
        <w:rPr/>
        <w:t xml:space="preserve">1912 je odšel na »svetovno turnejo« in med potovanjem je na ladji Arcadian spoznal </w:t>
      </w:r>
      <w:r>
        <w:rPr>
          <w:b/>
        </w:rPr>
        <w:t>Olave St. Clair Soames</w:t>
      </w:r>
      <w:r>
        <w:rPr/>
        <w:t>, staro 22 let in z rojstnim dnevom na isti dan kot on – 22. februarja 1889. Videl jo je že nekoč prej, ko je peljala kuža na sprehod in si jo tako dobro zapomnil, da jo je vprašal, kako je kaj tisti kuža. Ločilo ju je 32 let razlike, vendar sta se še isto leto poročila. Leta 1916 je postala načelnica angleških skavtinj in kasneje vrhovna načelnica skavtinj. Umrla je 26.06. 1977.</w:t>
      </w:r>
    </w:p>
    <w:p>
      <w:pPr>
        <w:pStyle w:val="TextBody"/>
        <w:rPr/>
      </w:pPr>
      <w:r>
        <w:rPr/>
        <w:t xml:space="preserve">Leta </w:t>
      </w:r>
      <w:r>
        <w:rPr>
          <w:b/>
        </w:rPr>
        <w:t>1916</w:t>
      </w:r>
      <w:r>
        <w:rPr/>
        <w:t xml:space="preserve"> je ustanovil volčiče, </w:t>
      </w:r>
      <w:r>
        <w:rPr>
          <w:b/>
        </w:rPr>
        <w:t>1919</w:t>
      </w:r>
      <w:r>
        <w:rPr/>
        <w:t xml:space="preserve"> pa še popotnike in popotnice. Istega leta je škotski zemljiški posestnik podaril skavtom </w:t>
      </w:r>
      <w:r>
        <w:rPr>
          <w:b/>
        </w:rPr>
        <w:t>park Gilwell</w:t>
      </w:r>
      <w:r>
        <w:rPr/>
        <w:t xml:space="preserve"> blizu Londona, ki je postal središče usposabljanja voditeljev – t.i. </w:t>
      </w:r>
      <w:r>
        <w:rPr>
          <w:b/>
        </w:rPr>
        <w:t>Wood Badge</w:t>
      </w:r>
      <w:r>
        <w:rPr/>
        <w:t xml:space="preserve"> tečaj (zaradi lesenega obeska).</w:t>
      </w:r>
    </w:p>
    <w:p>
      <w:pPr>
        <w:pStyle w:val="Heading3"/>
        <w:rPr/>
      </w:pPr>
      <w:r>
        <w:rPr/>
        <w:t>1. jamboree</w:t>
      </w:r>
    </w:p>
    <w:p>
      <w:pPr>
        <w:pStyle w:val="TextBody"/>
        <w:rPr/>
      </w:pPr>
      <w:r>
        <w:rPr>
          <w:b/>
        </w:rPr>
        <w:t>1920</w:t>
      </w:r>
      <w:r>
        <w:rPr/>
        <w:t xml:space="preserve"> je bil v Londonu v Olimpijski dvorani organiziran </w:t>
      </w:r>
      <w:r>
        <w:rPr>
          <w:b/>
        </w:rPr>
        <w:t>1. jamboree</w:t>
      </w:r>
      <w:r>
        <w:rPr/>
        <w:t xml:space="preserve"> (jamboree pomeni v jeziku Indijancev razigrano in zabavno slavje), ki se ga je udeležilo 8.000 skavtov iz 27 držav. Stadion je bil pokrit in bil velik 2,5 hektara in za namen skavtov so betonska tla prekrili z zemljo. Takrat so ga skavti izbrali za svetovnega načelnika. Jamboreeji so se nadaljevali vsaka 4 leta. </w:t>
      </w:r>
    </w:p>
    <w:p>
      <w:pPr>
        <w:pStyle w:val="TextBody"/>
        <w:rPr/>
      </w:pPr>
      <w:r>
        <w:rPr/>
        <w:t xml:space="preserve">Leta 1922 je bil ustanovljen </w:t>
      </w:r>
      <w:r>
        <w:rPr>
          <w:b/>
        </w:rPr>
        <w:t>WOSM</w:t>
      </w:r>
      <w:r>
        <w:rPr/>
        <w:t xml:space="preserve"> (World Organisation of the Scout Movement – Svetovna organizacija skavtskega gibanja). Takrat je skavtstvo štelo 2 milijona članov v 32 državah, tudi že v kraljevini Jugoslaviji. Skavtinje so se na svetovni ravni organizirale že leta 1912 v Mednarodni svet, po 16 letih pa so se leta 1928 preimenovale v </w:t>
      </w:r>
      <w:r>
        <w:rPr>
          <w:b/>
        </w:rPr>
        <w:t>WAGGGS</w:t>
      </w:r>
      <w:r>
        <w:rPr/>
        <w:t xml:space="preserve"> (World Association of Girl Guides and Girl Scouts – Svetovno združenje vodnic in skavtinj). </w:t>
      </w:r>
    </w:p>
    <w:p>
      <w:pPr>
        <w:pStyle w:val="TextBody"/>
        <w:rPr/>
      </w:pPr>
      <w:r>
        <w:rPr/>
        <w:t xml:space="preserve">Na 3. jaboreeju leta 1929 je bil Baden-Powel povišan v plemiča. Takrat je bil uradno poimenovan </w:t>
      </w:r>
      <w:r>
        <w:rPr>
          <w:b/>
        </w:rPr>
        <w:t>lord Robert Stephenson Smyth Baden-Powell of Gilwell</w:t>
      </w:r>
      <w:r>
        <w:rPr/>
        <w:t>.</w:t>
      </w:r>
    </w:p>
    <w:p>
      <w:pPr>
        <w:pStyle w:val="TextBody"/>
        <w:rPr/>
      </w:pPr>
      <w:r>
        <w:rPr/>
        <w:t xml:space="preserve">Na 5. jamboreeju leta 1937 na Nizozemskem se je pred 30.000 skavti poslovil in odšel na zaslužene počitnice v </w:t>
      </w:r>
      <w:r>
        <w:rPr>
          <w:b/>
        </w:rPr>
        <w:t>Kenijo</w:t>
      </w:r>
      <w:r>
        <w:rPr/>
        <w:t xml:space="preserve">, v Nyeri, kjer je preživel zadnje dni življenja. Slutil je že 2. svetovno vojno. </w:t>
      </w:r>
    </w:p>
    <w:p>
      <w:pPr>
        <w:pStyle w:val="TextBody"/>
        <w:rPr/>
      </w:pPr>
      <w:r>
        <w:rPr/>
        <w:t xml:space="preserve">Malo pred smrtjo je napisal poslovilno pismo vsem skavtom na svetu. Njegova zadnja želja je bila organizirati jamboree v znak miru in sprave med narodi takoj po koncu vojne. </w:t>
      </w:r>
    </w:p>
    <w:p>
      <w:pPr>
        <w:pStyle w:val="TextBody"/>
        <w:rPr/>
      </w:pPr>
      <w:r>
        <w:rPr>
          <w:b/>
        </w:rPr>
        <w:t>08.01.1941</w:t>
      </w:r>
      <w:r>
        <w:rPr/>
        <w:t>. je Robert Baden-Powell umrl star 83 let. Pokopan je v Keniji tako, da je z glavo obrnjen proti severu, proti Angliji (Černetič, 2002).</w:t>
      </w:r>
    </w:p>
    <w:p>
      <w:pPr>
        <w:pStyle w:val="Heading1"/>
        <w:shd w:fill="C0C0C0" w:val="clear"/>
        <w:rPr/>
      </w:pPr>
      <w:r>
        <w:drawing>
          <wp:anchor behindDoc="0" distT="0" distB="0" distL="114935" distR="114935" simplePos="0" locked="0" layoutInCell="0" allowOverlap="1" relativeHeight="7">
            <wp:simplePos x="0" y="0"/>
            <wp:positionH relativeFrom="column">
              <wp:posOffset>5074920</wp:posOffset>
            </wp:positionH>
            <wp:positionV relativeFrom="paragraph">
              <wp:posOffset>84455</wp:posOffset>
            </wp:positionV>
            <wp:extent cx="1009650" cy="10096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009650" cy="1009650"/>
                    </a:xfrm>
                    <a:prstGeom prst="rect">
                      <a:avLst/>
                    </a:prstGeom>
                  </pic:spPr>
                </pic:pic>
              </a:graphicData>
            </a:graphic>
          </wp:anchor>
        </w:drawing>
      </w:r>
      <w:r>
        <w:rPr/>
        <w:t>Svetovno skavtstvo danes</w:t>
      </w:r>
    </w:p>
    <w:p>
      <w:pPr>
        <w:pStyle w:val="TextBody"/>
        <w:rPr/>
      </w:pPr>
      <w:r>
        <w:drawing>
          <wp:anchor behindDoc="0" distT="0" distB="0" distL="114935" distR="114935" simplePos="0" locked="0" layoutInCell="0" allowOverlap="1" relativeHeight="8">
            <wp:simplePos x="0" y="0"/>
            <wp:positionH relativeFrom="column">
              <wp:posOffset>5074920</wp:posOffset>
            </wp:positionH>
            <wp:positionV relativeFrom="paragraph">
              <wp:posOffset>899795</wp:posOffset>
            </wp:positionV>
            <wp:extent cx="969010" cy="9690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969010" cy="969010"/>
                    </a:xfrm>
                    <a:prstGeom prst="rect">
                      <a:avLst/>
                    </a:prstGeom>
                  </pic:spPr>
                </pic:pic>
              </a:graphicData>
            </a:graphic>
          </wp:anchor>
        </w:drawing>
      </w:r>
      <w:r>
        <w:rPr/>
        <w:t xml:space="preserve">Kot je bilo že omenjeno sta na svetovni ravni dve skavtski organizaciji, v kateri se združujejo nacionalne. Zaradi družbenih okoliščin ob nastanku sta bili ustanovljeni kot </w:t>
      </w:r>
      <w:r>
        <w:rPr>
          <w:b/>
        </w:rPr>
        <w:t>svetovna moška (WOSM)</w:t>
      </w:r>
      <w:r>
        <w:rPr/>
        <w:t xml:space="preserve"> in </w:t>
      </w:r>
      <w:r>
        <w:rPr>
          <w:b/>
        </w:rPr>
        <w:t>svetovna ženska skavtska organizacija (WAGGGS)</w:t>
      </w:r>
      <w:r>
        <w:rPr/>
        <w:t xml:space="preserve">. Družba je namreč takrat zahtevala ločeno vzgojo in druženje fantov in punc. Danes je za evropsko družbo, ki temelji na enakopravnosti, demokratičnosti in pluralnosti, nerazumljivo, da obstajata organizaciji še vedno ločeni, zato je precej nacionalnih organizacij, ki v svoj program vključujejo oba spola, tudi članic obeh svetovnih organizacij. Zanje se uporablja izraz </w:t>
      </w:r>
      <w:r>
        <w:rPr>
          <w:b/>
        </w:rPr>
        <w:t>SAGNO (Scouts And Guides National Organisation)</w:t>
      </w:r>
      <w:r>
        <w:rPr/>
        <w:t>. Takih držav oz. organizacij je 34 (od 155 članic WOSMa in 144 članic WAGGGSa).</w:t>
      </w:r>
    </w:p>
    <w:p>
      <w:pPr>
        <w:pStyle w:val="TextBody"/>
        <w:rPr/>
      </w:pPr>
      <w:r>
        <w:rPr/>
        <w:t>Dejansko pa v svetu danes še vedno obstajajo organizacije, ki vključujejo samo fante ali samo punce. Večinoma gre tu predvsem za organizacije iz držav t.i. tretjega sveta, kjer vlogo ženske v družbi dojemajo na drugačen način, kljub temu pa obstaja nekaj takih organizacij tudi v Evropi in tudi v ZDA so še vedno ločeni v dveh organizacijah. Vzrok za to gre iskati v močni tradiciji teh skoraj 100 let starih organizacij. Takih fantovskih organizacij je 20.</w:t>
      </w:r>
    </w:p>
    <w:p>
      <w:pPr>
        <w:pStyle w:val="TextBody"/>
        <w:rPr/>
      </w:pPr>
      <w:r>
        <w:rPr/>
        <w:t>Zaradi tega tudi ni smiselno pričakovati, da bi v kratkem prišlo do združitve WOSMa in WAGGGSa saj bosta najbrž morala obstajati ločena, dokler bodo obstajale ločene organizacije.</w:t>
      </w:r>
    </w:p>
    <w:p>
      <w:pPr>
        <w:pStyle w:val="TextBody"/>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353060</wp:posOffset>
            </wp:positionV>
            <wp:extent cx="2560320" cy="16681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560320" cy="1668145"/>
                    </a:xfrm>
                    <a:prstGeom prst="rect">
                      <a:avLst/>
                    </a:prstGeom>
                  </pic:spPr>
                </pic:pic>
              </a:graphicData>
            </a:graphic>
          </wp:anchor>
        </w:drawing>
      </w:r>
      <w:r>
        <w:rPr/>
        <w:t>Namesto tega je šel proces celo v obratno smer. Danes obe organizaciji sprejemata za svoje člane tako fante kot punce (pošteno povedano, več kot je članov, več je plačanih članarin).</w:t>
      </w:r>
    </w:p>
    <w:p>
      <w:pPr>
        <w:pStyle w:val="TextBody"/>
        <w:rPr/>
      </w:pPr>
      <w:r>
        <w:rPr/>
        <w:t>Obe organizaciji imata svet razdeljen približno enako na 6 (5 WAGGGS) svetovnih regij. Vsaka tri leta se vse organizacije članice ene ali druge organizacije srečajo na svetovni konferenci, kjer vodijo gibanje. Ker gre za dve ločeni organizaciji so konference časovno in krajevno ločene.</w:t>
      </w:r>
    </w:p>
    <w:p>
      <w:pPr>
        <w:pStyle w:val="TextBody"/>
        <w:rPr/>
      </w:pPr>
      <w:r>
        <w:rPr/>
        <w:t xml:space="preserve">Enako se zgodi v vsaki regiji vsaka tri leta tudi </w:t>
      </w:r>
      <w:r>
        <w:rPr>
          <w:b/>
        </w:rPr>
        <w:t>regijska konferenca</w:t>
      </w:r>
      <w:r>
        <w:rPr/>
        <w:t>, ki pa v evropski regiji poteka v zadnjem obdobju skupno, v drugih regijah pa žal še vedno ločeno časovno in krajevno. Maja 2007 smo gostili evropsko konferenco v Portorožu, organizirali pa sta jo ZTS in ZSKSS skupaj. Na skupni konferenci potekata nekaj časa ločeni razpravi v WOSMu in WAGGGSu, nekaj časa pa skupni. SAGNO organizacije seveda sodelujejo s svojimi delegati na obeh oz. vseh treh zasedanjih.</w:t>
      </w:r>
    </w:p>
    <w:p>
      <w:pPr>
        <w:pStyle w:val="TextBody"/>
        <w:rPr/>
      </w:pPr>
      <w:r>
        <w:rPr/>
        <w:t>Naslednja evropska konferenca bo leta 2010 v Belgiji, naslednja svetovna konferenca pa 2008, za WOSM v Južni Koreji, za WAGGGS v Južnoafriški republiki. Konference ponavadi trajajo 1 teden.</w:t>
      </w:r>
    </w:p>
    <w:p>
      <w:pPr>
        <w:pStyle w:val="TextBody"/>
        <w:rPr/>
      </w:pPr>
      <w:r>
        <w:rPr/>
        <w:t>Danes ima po ocenah WOSM 28, WAGGGS pa 10 milijonov članov (povzeto po WOSM, WAGGGS, 2007).</w:t>
      </w:r>
    </w:p>
    <w:p>
      <w:pPr>
        <w:pStyle w:val="Heading2"/>
        <w:rPr/>
      </w:pPr>
      <w:r>
        <w:rPr/>
        <w:t>Ena, dve, tri, pet, šest skavtskih organizacij v eni državi!</w:t>
      </w:r>
    </w:p>
    <w:p>
      <w:pPr>
        <w:pStyle w:val="TextBody"/>
        <w:rPr/>
      </w:pPr>
      <w:r>
        <w:rPr/>
        <w:t xml:space="preserve">Nič nenavadnega ni, da se je v različnih državah razvilo več skavtskih organizacij. Temeljna načela, namen in metoda dela gibanja je jasno definirana in vsaka organizacija, ki dela po njih, je skavtska organizacija. V pluralni, predvsem evropski skavtski družbi, se je tako ponekod razvilo tudi do šest skavtskih organizacij (Izrael). Temeljnih razlik med organizacijami tako ni, vsaka pa je razvila svoje posebnosti, organiziranost in navade, največkrat pa se ločijo glede na duhovnost, ki jo prakticirajo. </w:t>
      </w:r>
    </w:p>
    <w:p>
      <w:pPr>
        <w:pStyle w:val="TextBody"/>
        <w:rPr/>
      </w:pPr>
      <w:r>
        <w:rPr/>
        <w:t>Ravno zaradi osnovne enotnosti organizacij so le-te običajno na nacionalni ravni združene v federacijo, kajti skupaj smo močnejši in lahko naredimo več za gibanje tako na državni kot na svetovni ravni. Iz takšnih držav tako prihajajo na konference delegacije, sestavljene iz vseh članov federacije, ne glede na število organizacij v federaciji, pa ima država na zasedanju konference samo en glas.</w:t>
      </w:r>
    </w:p>
    <w:p>
      <w:pPr>
        <w:pStyle w:val="TextBody"/>
        <w:rPr/>
      </w:pPr>
      <w:r>
        <w:rPr/>
        <w:t xml:space="preserve">WOSM podeljuje svojim članicam status </w:t>
      </w:r>
      <w:r>
        <w:rPr>
          <w:b/>
        </w:rPr>
        <w:t>Nacionalnih skavtskih organizacij</w:t>
      </w:r>
      <w:r>
        <w:rPr/>
        <w:t xml:space="preserve">, WAGGGS pa status </w:t>
      </w:r>
      <w:r>
        <w:rPr>
          <w:b/>
        </w:rPr>
        <w:t>Organizacij članic</w:t>
      </w:r>
      <w:r>
        <w:rPr/>
        <w:t xml:space="preserve"> (Member organisation). Kjer v državi obstaja le ena skavtska organizacija, le-ta pridobi status (nacionalne skavtske organizacije ali organizacije članice). Kjer je v državi več skavtskih organizacij povezanih v federacijo, dobi status nacionalne skavtske organizacije ali organizacije članice federacija, pravice iz članstva pa veljajo vsem članom federacije.</w:t>
      </w:r>
    </w:p>
    <w:p>
      <w:pPr>
        <w:pStyle w:val="TextBody"/>
        <w:rPr/>
      </w:pPr>
      <w:r>
        <w:rPr/>
        <w:t>Več o tem, kaj, kako in zakaj stojijo stvari v Sloveniji pa po pregledu razvoja skavtstva pri nas.</w:t>
      </w:r>
    </w:p>
    <w:p>
      <w:pPr>
        <w:pStyle w:val="Heading1"/>
        <w:shd w:fill="C0C0C0" w:val="clear"/>
        <w:rPr/>
      </w:pPr>
      <w:r>
        <w:rPr/>
        <w:t>Slovensko skavtstvo, gozdovništvo in taborništvo do 2. svetovne vojne</w:t>
      </w:r>
    </w:p>
    <w:p>
      <w:pPr>
        <w:pStyle w:val="Heading2"/>
        <w:rPr/>
      </w:pPr>
      <w:r>
        <w:rPr/>
        <w:t>Skavtstvo</w:t>
      </w:r>
    </w:p>
    <w:p>
      <w:pPr>
        <w:pStyle w:val="TextBody"/>
        <w:rPr/>
      </w:pPr>
      <w:r>
        <w:rPr/>
        <w:t>V času ustanovitve skavtstva smo Slovenci živeli v Avstro-Ogrski monarhiji. Na obzorju so bile priprave na prvo svetovno vojno (1914). Pri avstrijskih skavtih so v tem duhu dajali vojaškim veščinam prednost pred življenjem v naravi. Tam jih je spoznal tudi Pavel Kunaver (1889-1988), učitelj geografije, zgodovine in slovenščine ter kot pedagoški svetnik priznan slovenski pedagog, istočasno pa še alpinist, jamar in krasoslovec (Kunaver, 2007). Zaradi vojaške vzgoje je ustanovitev organizacije na slovenskem teritoriju odsvetoval.</w:t>
      </w:r>
    </w:p>
    <w:p>
      <w:pPr>
        <w:pStyle w:val="TextBody"/>
        <w:rPr/>
      </w:pPr>
      <w:r>
        <w:rPr/>
        <w:t xml:space="preserve">Povsem drugačno mnenje pa je dobil ob prvi uradni ustanovitvi skavtske organizacije na območju današnje Slovenije (takrat je bila del države Srbov, Hrvatov in Slovencev), ki se je zgodila </w:t>
      </w:r>
      <w:r>
        <w:rPr>
          <w:b/>
        </w:rPr>
        <w:t>22.10.1922</w:t>
      </w:r>
      <w:r>
        <w:rPr/>
        <w:t xml:space="preserve">. Imenovala se je </w:t>
      </w:r>
      <w:r>
        <w:rPr>
          <w:b/>
        </w:rPr>
        <w:t>Župa skavtov v Sloveniji</w:t>
      </w:r>
      <w:r>
        <w:rPr/>
        <w:t xml:space="preserve">, leta </w:t>
      </w:r>
      <w:r>
        <w:rPr>
          <w:b/>
        </w:rPr>
        <w:t>1928</w:t>
      </w:r>
      <w:r>
        <w:rPr/>
        <w:t xml:space="preserve"> pa se je preimenovala v </w:t>
      </w:r>
      <w:r>
        <w:rPr>
          <w:b/>
        </w:rPr>
        <w:t>Dravsko skavtsko skupino</w:t>
      </w:r>
      <w:r>
        <w:rPr/>
        <w:t xml:space="preserve"> (zaradi preoblikovanja države SHS v kraljevino Jugoslavijo, Slovenija se uradno poimenuje Dravska banovina), </w:t>
      </w:r>
      <w:r>
        <w:rPr>
          <w:b/>
        </w:rPr>
        <w:t>Pavel Kunaver</w:t>
      </w:r>
      <w:r>
        <w:rPr/>
        <w:t xml:space="preserve"> pa je postal njen starešina. Vključena je bila v jugoslovansko organizacijo, ki se je najprej imenovala </w:t>
      </w:r>
      <w:r>
        <w:rPr>
          <w:b/>
        </w:rPr>
        <w:t>Savez izvidnika i planinki</w:t>
      </w:r>
      <w:r>
        <w:rPr/>
        <w:t xml:space="preserve">, pozneje pa </w:t>
      </w:r>
      <w:r>
        <w:rPr>
          <w:b/>
        </w:rPr>
        <w:t>Savez skauta Kraljevine Jugoslavije</w:t>
      </w:r>
      <w:r>
        <w:rPr/>
        <w:t xml:space="preserve">. SSKJ je bil član obeh svetovnih skavtskih organizacij – WOSMa in WAGGGSa. Prvi skavtski tabor na slovenskih tleh je bil poleti 1923 v Kamniški Bistrici. </w:t>
      </w:r>
    </w:p>
    <w:p>
      <w:pPr>
        <w:pStyle w:val="TextBody"/>
        <w:rPr/>
      </w:pPr>
      <w:r>
        <w:rPr/>
        <w:t xml:space="preserve">Do druge svetovne vojne je bilo ustanovljenih 16 stegov, ki so tik pred vojno imeli 1.380 članov. Zaradi vojne so </w:t>
      </w:r>
      <w:r>
        <w:rPr>
          <w:b/>
        </w:rPr>
        <w:t>10.06.1941</w:t>
      </w:r>
      <w:r>
        <w:rPr/>
        <w:t xml:space="preserve"> skavtsko organizacijo uradno razpustili, imetje pa izročili Rdečemu križu Slovenije (povzeto po Cevc, 2001, Bezek, 1996).</w:t>
      </w:r>
    </w:p>
    <w:p>
      <w:pPr>
        <w:pStyle w:val="Heading2"/>
        <w:rPr/>
      </w:pPr>
      <w:r>
        <w:rPr/>
        <w:t>Gozdovništvo</w:t>
      </w:r>
    </w:p>
    <w:p>
      <w:pPr>
        <w:pStyle w:val="TextBody"/>
        <w:rPr/>
      </w:pPr>
      <w:r>
        <w:rPr/>
        <w:t xml:space="preserve">Gozdovniki in skavti so sprva delovali enotno, skupaj so taborili in se srečevali na sestankih. Do večjih razhajanj je prišlo leta 1924. V </w:t>
      </w:r>
      <w:r>
        <w:rPr>
          <w:b/>
        </w:rPr>
        <w:t>decembru 1925</w:t>
      </w:r>
      <w:r>
        <w:rPr/>
        <w:t xml:space="preserve"> je na Slovenskem nastala slovenska gozdovniška organizacija. Ustanovili so jo inženir </w:t>
      </w:r>
      <w:r>
        <w:rPr>
          <w:b/>
        </w:rPr>
        <w:t>Hinko Pajer, Črtomir Zorec, Branimir Kozinc in Vladimir Kravos</w:t>
      </w:r>
      <w:r>
        <w:rPr/>
        <w:t xml:space="preserve">. Ker je bil Branimir Kozinc predsednik, Vladimir Kravos pa tajnik podmladka Narodno socialistične stranke, se začetek slovenskega gozdovništva povezuje s kritičnimi pogledi te stranke na politično ureditev in družbeno dogajanje. Gozdovnikom se je pridružilo precej podobno mislečih skavtov, mdr. tudi Črtomir Zorec, ki je bil pred tem voditelj 3. ljubljanske skavtske čete. Po melodiji ruske pesmi Volga je sestavil tudi besedilo za gozdovniško himno </w:t>
      </w:r>
      <w:r>
        <w:rPr>
          <w:b/>
        </w:rPr>
        <w:t>Dviga plamen se iz ognja</w:t>
      </w:r>
      <w:r>
        <w:rPr/>
        <w:t xml:space="preserve"> (Bezek, 1996).</w:t>
      </w:r>
    </w:p>
    <w:p>
      <w:pPr>
        <w:pStyle w:val="TextBody"/>
        <w:rPr/>
      </w:pPr>
      <w:r>
        <w:rPr/>
        <w:t>Tudi na slovenskem teritoriju gre tako za prepletanje in součinkovanje skavtstva in gozdovništva, podobno kot ob nastanku BSA.</w:t>
      </w:r>
    </w:p>
    <w:p>
      <w:pPr>
        <w:pStyle w:val="TextBody"/>
        <w:rPr/>
      </w:pPr>
      <w:r>
        <w:rPr/>
        <w:t xml:space="preserve">Krovna gozdovniška organizacija si je ob ustanovitvi nadela ime </w:t>
      </w:r>
      <w:r>
        <w:rPr>
          <w:b/>
        </w:rPr>
        <w:t>Zveza slovenskih tabornikov (ZST)</w:t>
      </w:r>
      <w:r>
        <w:rPr/>
        <w:t xml:space="preserve">. Imela je dve župi – mariborsko in ljubljansko (Bezek, 1996). Leta </w:t>
      </w:r>
      <w:r>
        <w:rPr>
          <w:b/>
        </w:rPr>
        <w:t>1929</w:t>
      </w:r>
      <w:r>
        <w:rPr/>
        <w:t xml:space="preserve"> se je preimenovala v </w:t>
      </w:r>
      <w:r>
        <w:rPr>
          <w:b/>
        </w:rPr>
        <w:t>Jugoslovansko gozdovniško ligo</w:t>
      </w:r>
      <w:r>
        <w:rPr/>
        <w:t xml:space="preserve"> (zaradi Kraljevine Jugoslavije). Središče jugoslovanskih gozdovnikov je bilo v Sloveniji, z močno gozdovniško družino v Zagrebu in poskusi gozdovništva v Sarajevu. </w:t>
      </w:r>
    </w:p>
    <w:p>
      <w:pPr>
        <w:pStyle w:val="TextBody"/>
        <w:rPr/>
      </w:pPr>
      <w:r>
        <w:rPr/>
        <w:t>Ob začetku druge svetovne vojne aprila 1941 je nemški okupator prepovedal in ukinil tudi gozdovniško organizacijo (Wiki - Gozdovništvo, 2007).</w:t>
      </w:r>
    </w:p>
    <w:p>
      <w:pPr>
        <w:pStyle w:val="Heading1"/>
        <w:shd w:fill="C0C0C0" w:val="clear"/>
        <w:rPr/>
      </w:pPr>
      <w:r>
        <w:rPr/>
        <w:t>Slovensko skavtstvo, gozdovništvo in taborništvo po 2. svetovni vojni</w:t>
      </w:r>
    </w:p>
    <w:p>
      <w:pPr>
        <w:pStyle w:val="TextBody"/>
        <w:rPr/>
      </w:pPr>
      <w:r>
        <w:rPr/>
        <w:t xml:space="preserve">Po vojni se skavtska in gozdovniška organizacija nista smeli obnoviti. </w:t>
      </w:r>
    </w:p>
    <w:p>
      <w:pPr>
        <w:pStyle w:val="TextBody"/>
        <w:rPr/>
      </w:pPr>
      <w:r>
        <w:rPr/>
        <w:t xml:space="preserve">V vseh takratnih jugoslovanskih republikah pa so se še vedno kazale želje in potrebe po skavtom podobnih organizacijah. Na začetku 50. so povsod nastale take organizacije. V Sloveniji je na pobudo Zveze socialistične mladine </w:t>
      </w:r>
      <w:r>
        <w:rPr>
          <w:b/>
        </w:rPr>
        <w:t>22.04.1951</w:t>
      </w:r>
      <w:r>
        <w:rPr/>
        <w:t xml:space="preserve"> na tradicijah gozdovništva in skavtstva nastalo </w:t>
      </w:r>
      <w:r>
        <w:rPr>
          <w:b/>
        </w:rPr>
        <w:t>Združenje tabornikov Slovenije</w:t>
      </w:r>
      <w:r>
        <w:rPr/>
        <w:t xml:space="preserve">, na Hrvaškem pa je iz Zveze pionirjev nastal Savez izviđača i planinki Hrvatske. Leta </w:t>
      </w:r>
      <w:r>
        <w:rPr>
          <w:b/>
        </w:rPr>
        <w:t>1953</w:t>
      </w:r>
      <w:r>
        <w:rPr/>
        <w:t xml:space="preserve"> so se združile v </w:t>
      </w:r>
      <w:r>
        <w:rPr>
          <w:b/>
        </w:rPr>
        <w:t>Savez izviđačkih organizacija Jugoslavije</w:t>
      </w:r>
      <w:r>
        <w:rPr/>
        <w:t xml:space="preserve"> (kasneje </w:t>
      </w:r>
      <w:r>
        <w:rPr>
          <w:b/>
        </w:rPr>
        <w:t>Savez izviđača Jugoslavije</w:t>
      </w:r>
      <w:r>
        <w:rPr/>
        <w:t>) (SIH, 2007), ZTS pa je ohranil mnoge posebnosti – svojstven program, naziv tabornik, znak in še nekaj malenkosti (Tonejc, 2001).</w:t>
      </w:r>
    </w:p>
    <w:p>
      <w:pPr>
        <w:pStyle w:val="TextBody"/>
        <w:rPr/>
      </w:pPr>
      <w:r>
        <w:rPr/>
        <w:t>Kot ste taborniki lahko verjetno med prebiranjem presenečeno ugotavljali, je v ZTS prisotnih mnogo elementov ene in druge predvojne organizacije, kajti povzela je precej elementov ene in druge organizacije (npr. poimenovanja, simbole, navade itd.) in jih prelila v družbenim razmeram primerno obliko in program. Prav tako je precej članov obeh organizacij nadaljevalo v taborniški organizaciji, mdr. tudi Pavel Kunaver, kar je bilo razumljivo, saj druge alternative niso mogli pričakovati. Nedvomno pa so bile politične okoliščine takšne, da je država za izvajanje svoje politike izrabljala tudi ZTS oz. vse povezane v Savez izviđača Jugoslavije. To se je kazalo tudi tako da SIJ (in s tem vse njegove članice) zaradi politike neuvrščenosti nikoli ni bil član WOSM ali WAGGGS.</w:t>
      </w:r>
    </w:p>
    <w:p>
      <w:pPr>
        <w:pStyle w:val="TextBody"/>
        <w:rPr/>
      </w:pPr>
      <w:r>
        <w:rPr/>
        <w:t>Z besedo tabornik so se označevali tudi že predvojni gozdovniki. Verjetno je nastala kot zelo dober prevod angleške besede scout, saj je bila tako skavtsko kot gozdovniško najbolj prepoznana aktivnost taborjenje.</w:t>
      </w:r>
    </w:p>
    <w:p>
      <w:pPr>
        <w:pStyle w:val="TextBody"/>
        <w:rPr/>
      </w:pPr>
      <w:r>
        <w:drawing>
          <wp:anchor behindDoc="0" distT="0" distB="0" distL="114935" distR="114935" simplePos="0" locked="0" layoutInCell="0" allowOverlap="1" relativeHeight="13">
            <wp:simplePos x="0" y="0"/>
            <wp:positionH relativeFrom="column">
              <wp:posOffset>4960620</wp:posOffset>
            </wp:positionH>
            <wp:positionV relativeFrom="paragraph">
              <wp:posOffset>506730</wp:posOffset>
            </wp:positionV>
            <wp:extent cx="1143000" cy="1143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1143000" cy="1143000"/>
                    </a:xfrm>
                    <a:prstGeom prst="rect">
                      <a:avLst/>
                    </a:prstGeom>
                  </pic:spPr>
                </pic:pic>
              </a:graphicData>
            </a:graphic>
          </wp:anchor>
        </w:drawing>
      </w:r>
      <w:r>
        <w:rPr/>
        <w:t>Prevodi so značilni tudi za druge države, npr. Nemčija – Pfadfinder, Danska – Spejder, Finska – Partiolainen, Hrvaška – Izviđač, v večini primerov pa predstavljajo prevod angleške besede scout v izvidnik.</w:t>
      </w:r>
    </w:p>
    <w:p>
      <w:pPr>
        <w:pStyle w:val="TextBody"/>
        <w:rPr/>
      </w:pPr>
      <w:r>
        <w:rPr/>
        <w:t xml:space="preserve">Klasično skavtstvo pa se je po vojni nadaljevalo med zamejskimi Slovenci v Italiji in na Koroškem. Danes je na Koroškem že skoraj zamrlo, v Italiji pa so nastali leta 1951 v Trstu Slovenski tržaški skavti in skavtinje, 1963 Slovenski goriški skavti in skavtinje, leta </w:t>
      </w:r>
      <w:r>
        <w:rPr>
          <w:b/>
        </w:rPr>
        <w:t>1976</w:t>
      </w:r>
      <w:r>
        <w:rPr/>
        <w:t xml:space="preserve"> pa sta se obe organizaciji združili v </w:t>
      </w:r>
      <w:r>
        <w:rPr>
          <w:b/>
        </w:rPr>
        <w:t>SZSO – Slovensko zamejsko skavtsko organizacijo</w:t>
      </w:r>
      <w:r>
        <w:rPr/>
        <w:t>.</w:t>
      </w:r>
    </w:p>
    <w:p>
      <w:pPr>
        <w:pStyle w:val="TextBody"/>
        <w:rPr/>
      </w:pPr>
      <w:r>
        <w:rPr/>
        <w:t xml:space="preserve">Z otoplitvijo jugoslovanske politike do alternativnih programov je proti koncu 80. let spet začela nastajati tudi skavtska organizacija na ozemlju Slovenije. Ustanovljena je bila </w:t>
      </w:r>
      <w:r>
        <w:rPr>
          <w:b/>
        </w:rPr>
        <w:t>31.03.1990</w:t>
      </w:r>
      <w:r>
        <w:rPr/>
        <w:t xml:space="preserve"> kot </w:t>
      </w:r>
      <w:r>
        <w:rPr>
          <w:b/>
        </w:rPr>
        <w:t>ZSKSS – Združenje slovenskih katoliških skavtinj in skavtov</w:t>
      </w:r>
      <w:r>
        <w:rPr/>
        <w:t xml:space="preserve"> in se navezala na tradicijo predvojnih skavtov.</w:t>
      </w:r>
    </w:p>
    <w:p>
      <w:pPr>
        <w:pStyle w:val="Heading1"/>
        <w:shd w:fill="C0C0C0" w:val="clear"/>
        <w:rPr/>
      </w:pPr>
      <w:r>
        <w:rPr/>
        <w:t>Slovensko skavtstvo, gozdovništvo in taborništvo po osamosvojitvi</w:t>
      </w:r>
    </w:p>
    <w:p>
      <w:pPr>
        <w:pStyle w:val="TextBody"/>
        <w:rPr/>
      </w:pPr>
      <w:r>
        <w:rPr/>
        <w:t>Kot smo že lahko prebrali je danes v svetovnem skavtstvu nekaj normalnega, da imajo države po več skavtskih organizacij. Navsezadnje noben monopol ni dober in, priznajmo si, malo zdrave konkurence nikoli nikomur ne škodi, saj zaradi tega vsi bolje delamo.</w:t>
      </w:r>
    </w:p>
    <w:p>
      <w:pPr>
        <w:pStyle w:val="TextBody"/>
        <w:rPr/>
      </w:pPr>
      <w:r>
        <w:rPr/>
        <w:t>Danes obstajajo 4 slovenske skavtske organizacije, tri na teritoriju Republike Slovenije, gozdovniške organizacije pa sedaj v Sloveniji ni več. Te 4 so:</w:t>
      </w:r>
    </w:p>
    <w:p>
      <w:pPr>
        <w:pStyle w:val="TextBody"/>
        <w:numPr>
          <w:ilvl w:val="0"/>
          <w:numId w:val="2"/>
        </w:numPr>
        <w:rPr>
          <w:b/>
          <w:b/>
        </w:rPr>
      </w:pPr>
      <w:r>
        <w:rPr>
          <w:b/>
        </w:rPr>
        <w:t>Zveza tabornikov Slovenije – ZTS,</w:t>
      </w:r>
    </w:p>
    <w:p>
      <w:pPr>
        <w:pStyle w:val="TextBody"/>
        <w:numPr>
          <w:ilvl w:val="0"/>
          <w:numId w:val="2"/>
        </w:numPr>
        <w:rPr>
          <w:b/>
          <w:b/>
        </w:rPr>
      </w:pPr>
      <w:r>
        <w:rPr>
          <w:b/>
        </w:rPr>
        <w:t>Združenje slovenskih katoliških skavtinj in skavtov – ZSKSS,</w:t>
      </w:r>
    </w:p>
    <w:p>
      <w:pPr>
        <w:pStyle w:val="TextBody"/>
        <w:numPr>
          <w:ilvl w:val="0"/>
          <w:numId w:val="2"/>
        </w:numPr>
        <w:rPr>
          <w:b/>
          <w:b/>
        </w:rPr>
      </w:pPr>
      <w:r>
        <w:drawing>
          <wp:anchor behindDoc="0" distT="0" distB="0" distL="114935" distR="114935" simplePos="0" locked="0" layoutInCell="0" allowOverlap="1" relativeHeight="10">
            <wp:simplePos x="0" y="0"/>
            <wp:positionH relativeFrom="column">
              <wp:posOffset>4846320</wp:posOffset>
            </wp:positionH>
            <wp:positionV relativeFrom="paragraph">
              <wp:posOffset>297815</wp:posOffset>
            </wp:positionV>
            <wp:extent cx="1216025" cy="11506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0" r="-19" b="-20"/>
                    <a:stretch>
                      <a:fillRect/>
                    </a:stretch>
                  </pic:blipFill>
                  <pic:spPr bwMode="auto">
                    <a:xfrm>
                      <a:off x="0" y="0"/>
                      <a:ext cx="1216025" cy="1150620"/>
                    </a:xfrm>
                    <a:prstGeom prst="rect">
                      <a:avLst/>
                    </a:prstGeom>
                  </pic:spPr>
                </pic:pic>
              </a:graphicData>
            </a:graphic>
          </wp:anchor>
        </w:drawing>
      </w:r>
      <w:r>
        <w:rPr>
          <w:b/>
        </w:rPr>
        <w:t>Slovenski odrasli skavti – Zveza bratovščin odraslih katoliških skavtinj in skavtov – ZBOKSS in</w:t>
      </w:r>
    </w:p>
    <w:p>
      <w:pPr>
        <w:pStyle w:val="TextBody"/>
        <w:numPr>
          <w:ilvl w:val="0"/>
          <w:numId w:val="2"/>
        </w:numPr>
        <w:rPr/>
      </w:pPr>
      <w:r>
        <w:rPr>
          <w:b/>
        </w:rPr>
        <w:t>Slovenska zamejska skavtska organizacija – SZSO</w:t>
      </w:r>
      <w:r>
        <w:rPr/>
        <w:t>.</w:t>
      </w:r>
    </w:p>
    <w:p>
      <w:pPr>
        <w:pStyle w:val="TextBody"/>
        <w:rPr/>
      </w:pPr>
      <w:r>
        <w:rPr/>
        <w:t xml:space="preserve">ZTS je ob osamosvajanju Slovenije začela prenovo in preoblikovanje iz režimsko angažiranega programa v pravi skavtski program. To ji je tudi uspelo, saj je bila leta </w:t>
      </w:r>
      <w:r>
        <w:rPr>
          <w:b/>
        </w:rPr>
        <w:t>1994</w:t>
      </w:r>
      <w:r>
        <w:rPr/>
        <w:t xml:space="preserve"> sprejeta v </w:t>
      </w:r>
      <w:r>
        <w:rPr>
          <w:b/>
        </w:rPr>
        <w:t>WOSM</w:t>
      </w:r>
      <w:r>
        <w:rPr/>
        <w:t>.</w:t>
      </w:r>
    </w:p>
    <w:p>
      <w:pPr>
        <w:pStyle w:val="TextBody"/>
        <w:rPr/>
      </w:pPr>
      <w:r>
        <w:drawing>
          <wp:anchor behindDoc="0" distT="0" distB="0" distL="114935" distR="114935" simplePos="0" locked="0" layoutInCell="0" allowOverlap="1" relativeHeight="11">
            <wp:simplePos x="0" y="0"/>
            <wp:positionH relativeFrom="column">
              <wp:posOffset>4970780</wp:posOffset>
            </wp:positionH>
            <wp:positionV relativeFrom="paragraph">
              <wp:posOffset>889635</wp:posOffset>
            </wp:positionV>
            <wp:extent cx="972820" cy="1143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4" r="-28" b="-24"/>
                    <a:stretch>
                      <a:fillRect/>
                    </a:stretch>
                  </pic:blipFill>
                  <pic:spPr bwMode="auto">
                    <a:xfrm>
                      <a:off x="0" y="0"/>
                      <a:ext cx="972820" cy="1143000"/>
                    </a:xfrm>
                    <a:prstGeom prst="rect">
                      <a:avLst/>
                    </a:prstGeom>
                  </pic:spPr>
                </pic:pic>
              </a:graphicData>
            </a:graphic>
          </wp:anchor>
        </w:drawing>
      </w:r>
      <w:r>
        <w:rPr/>
        <w:t xml:space="preserve">Zaradi politike WOSMa, da je lahko iz vsake države le ena skavtska organizacija članica WOSMa (ki dobi za WOSM status Nacionalne skavtske organizacije) je tako v Sloveniji ZTS edina članica WOSMa. Do 90ih let je bila politika WOSMa drugačna, do takrat je sprejemal v svoje članstvo državne skavtske federacije, ki so v svetovnem skavtstvu nekaj normalnega in zaradi pluralne družbe prisotne v večini evropskih držav. Nanje nova politika ne vpliva saj velja samo v naprej tako da stare federacije ostajajo članice WOSMa (kar pa daje neenakost proti novim organizacijam). </w:t>
      </w:r>
    </w:p>
    <w:p>
      <w:pPr>
        <w:pStyle w:val="TextBody"/>
        <w:rPr/>
      </w:pPr>
      <w:r>
        <w:rPr/>
        <w:t xml:space="preserve">ZSKSS je bila namesto tega leta </w:t>
      </w:r>
      <w:r>
        <w:rPr>
          <w:b/>
        </w:rPr>
        <w:t>1996</w:t>
      </w:r>
      <w:r>
        <w:rPr/>
        <w:t xml:space="preserve"> sprejeta v </w:t>
      </w:r>
      <w:r>
        <w:rPr>
          <w:b/>
        </w:rPr>
        <w:t>WAGGGS</w:t>
      </w:r>
      <w:r>
        <w:rPr/>
        <w:t xml:space="preserve">. Precej skavtskih organizacij, ki vključujejo tako fante in punce, je danes članic obeh organizacij. </w:t>
      </w:r>
    </w:p>
    <w:p>
      <w:pPr>
        <w:pStyle w:val="TextBody"/>
        <w:rPr/>
      </w:pPr>
      <w:r>
        <w:drawing>
          <wp:anchor behindDoc="0" distT="0" distB="0" distL="114935" distR="114935" simplePos="0" locked="0" layoutInCell="0" allowOverlap="1" relativeHeight="12">
            <wp:simplePos x="0" y="0"/>
            <wp:positionH relativeFrom="column">
              <wp:posOffset>4960620</wp:posOffset>
            </wp:positionH>
            <wp:positionV relativeFrom="paragraph">
              <wp:posOffset>409575</wp:posOffset>
            </wp:positionV>
            <wp:extent cx="1143000" cy="1143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47" r="-47" b="-47"/>
                    <a:stretch>
                      <a:fillRect/>
                    </a:stretch>
                  </pic:blipFill>
                  <pic:spPr bwMode="auto">
                    <a:xfrm>
                      <a:off x="0" y="0"/>
                      <a:ext cx="1143000" cy="1143000"/>
                    </a:xfrm>
                    <a:prstGeom prst="rect">
                      <a:avLst/>
                    </a:prstGeom>
                  </pic:spPr>
                </pic:pic>
              </a:graphicData>
            </a:graphic>
          </wp:anchor>
        </w:drawing>
      </w:r>
      <w:r>
        <w:rPr/>
        <w:t xml:space="preserve">Kot zadnji so se leta </w:t>
      </w:r>
      <w:r>
        <w:rPr>
          <w:b/>
        </w:rPr>
        <w:t>2001</w:t>
      </w:r>
      <w:r>
        <w:rPr/>
        <w:t xml:space="preserve"> v Sloveniji ustanovili še </w:t>
      </w:r>
      <w:r>
        <w:rPr>
          <w:b/>
        </w:rPr>
        <w:t>Odrasli skavti Slovenije – Zveza bratovščin odraslih katoliških skavtinj in skavtov – ZBOKSS</w:t>
      </w:r>
      <w:r>
        <w:rPr/>
        <w:t xml:space="preserve">. Odrasli skavti delujejo v krajih, kjer so prisotni stegi ZSKSS, nosijo iste kroje in rutke, kot lokalni stegi, na kroju pa imajo svoj znak in niso člani ZSKSS ampak ZBOKSS. Obljuba in zakoni so enaki ZSKSS, ZBOKSS pa je na mednarodni ravni član </w:t>
      </w:r>
      <w:r>
        <w:rPr>
          <w:b/>
        </w:rPr>
        <w:t>ISGF (International Scout and Guide Fellowship)</w:t>
      </w:r>
      <w:r>
        <w:rPr/>
        <w:t>.</w:t>
      </w:r>
    </w:p>
    <w:p>
      <w:pPr>
        <w:pStyle w:val="Heading2"/>
        <w:rPr/>
      </w:pPr>
      <w:r>
        <w:rPr/>
        <w:t>Problem poimenovanja</w:t>
      </w:r>
    </w:p>
    <w:p>
      <w:pPr>
        <w:pStyle w:val="TextBody"/>
        <w:rPr/>
      </w:pPr>
      <w:r>
        <w:rPr/>
        <w:t>V zvezi s tem se tudi poraja problem poimenovanja enih in drugih. Zdi se, da je še najmanjši problem pri SZSO – kratko poimenovanje zamejski skavti in pri ZBOKSS – kratko poimenovanje odrasli skavti.</w:t>
      </w:r>
    </w:p>
    <w:p>
      <w:pPr>
        <w:pStyle w:val="TextBody"/>
        <w:rPr/>
      </w:pPr>
      <w:r>
        <w:rPr/>
        <w:t>Pri ZTS in ZSKSS pa pride do težave zaradi zelo podobnega programa obeh organizacij, nekoliko različnega statusa in zgodovine obeh organizacij.</w:t>
      </w:r>
    </w:p>
    <w:p>
      <w:pPr>
        <w:pStyle w:val="TextBody"/>
        <w:rPr/>
      </w:pPr>
      <w:r>
        <w:rPr/>
        <w:t xml:space="preserve">Ob ustanovitvi ZSKSS je bila uveljavljena le ena beseda za gibanje, podobno skavtskemu – taborništvo. Člani ZSKSS so takrat začeli utirati besedo skavt v slovenski prostor in šele danes jo ljudje dobro razumejo in (po besedi) ločijo med eno in drugo organizacijo. </w:t>
      </w:r>
    </w:p>
    <w:p>
      <w:pPr>
        <w:pStyle w:val="TextBody"/>
        <w:rPr/>
      </w:pPr>
      <w:r>
        <w:rPr/>
        <w:t>Seveda so člani ZTS prav tako skavti, kot vsi ostali, in beseda tabornik danes ne more pomeniti nič drugega kot domiselni prevod besede scout v slovenščino. Dejstvo pa je, da ljudje razlik in podobnosti med ZTS in ZSKSS ne poznajo in jih verjetno tudi nikoli ne bodo, ker jih večine te stvari pač ne zanimajo (pomembnejši so davki, politika, delo, zdravstvo … Saj jih je kar za razumet. Brez skavtov lahko preživijo, brez dela pač ne.). Tako bomo tudi čez 50 let verjetno še vedno deležni vprašanj v smislu »Kakšne pa so razlike med vami?«. Ob tem si ljudje dejansko pod imenom tabornik predstavljajo peščene, pod besedo skavt pa oranžne srajce + tiste, ki imajo še nekaj z Bogom.</w:t>
      </w:r>
    </w:p>
    <w:p>
      <w:pPr>
        <w:pStyle w:val="TextBody"/>
        <w:rPr/>
      </w:pPr>
      <w:r>
        <w:rPr/>
        <w:t>Vseeno pa nekateri (o tej temi neizobraženi) ljudje zaenkrat besede tabornik še ne povežejo z besedo skavt. To nas vse skupaj postavlja pred nov izziv, ki bo še mnogo težji. Kako namreč ljudem logično in jasno razložiti, da so taborniki prav tako skavti, kot so tudi »tisti drugi skavti« skavti, ob tem pa jim ne popolnoma sesuti komaj izdelanega razločevalnega sistema med enimi in drugimi. Vedno se namreč hitro pojavi zmedeno vprašanje »Kaj ste sedaj, taborniki ali skavti?«. To se je v zadnjih letih tudi pokazalo pri različnih projektih, ki so bili organizirani v ZTS, mediji pa so zaradi nerazumevanja situacije poročali zgolj kot da so jih organizirali skavti (mišljeno torej ZSKSS, po televiziji pa samo peščeni kroji).</w:t>
      </w:r>
    </w:p>
    <w:p>
      <w:pPr>
        <w:pStyle w:val="TextBody"/>
        <w:rPr/>
      </w:pPr>
      <w:r>
        <w:rPr/>
        <w:t>Pojavil se je poizkus poimenovanja taborniki in katoliški skavti. Na prvi pogled zna biti to sicer posrečena ideja (vsaj za ZTS), po drugi strani (za ZSKSS) pa ne toliko, ker vemo, da v našem prostoru (zaenkrat) prinaša versko opredeljevanje negativen prizvok, sproža negativna čustva. Podobno problematičen, kot katoliški skavti, bi se slišal tudi izraz laični taborniki. Kar naenkrat nas nekaj zmoti na besedi laičnost, ali ne? Nismo namreč vsi laični. Tako, kot tudi niso vsi člani ZSKSS katoliki. Statut ZSKSS namreč določa, da se za skupen naziv članov ZSKSS uporablja beseda skavt, ker je ZSKSS po statutu prav tako odprta organizacija, ne glede na veroizpoved, katere duhovnost pa sicer temelji na katoliških vrednotah, kar označuje daljše ime organizacije. Ker ZSKSS ni v nobeni neposredni zvezi s slovensko katoliško Cerkvijo, tako tudi biti član ali vernik katoliške Cerkve ni pogoj za vstop v ZSKSS in zadnje čase takšno članstvo postopoma tudi narašča.</w:t>
      </w:r>
    </w:p>
    <w:p>
      <w:pPr>
        <w:pStyle w:val="TextBody"/>
        <w:rPr/>
      </w:pPr>
      <w:r>
        <w:rPr/>
        <w:t xml:space="preserve">Kako torej presekati gordijski vozel, ob tem pa še ohraniti volka celega in kozo sito? Po mojem mnenju (ki pa ni uradno mnenje nobene od organizacij) bi bila edina prava in najboljša rešitev skupna federacija ZTS in ZSKSS, jasno poudarjanje v javnosti istih temeljnih načel, namenov in metode dela obeh skavtskih organizacij (zato tudi združeni), v javnosti pa kratko poimenovanje taborniki in skavti. </w:t>
      </w:r>
    </w:p>
    <w:p>
      <w:pPr>
        <w:pStyle w:val="TextBody"/>
        <w:rPr/>
      </w:pPr>
      <w:r>
        <w:rPr/>
        <w:t>Druga rešitev pa je morda lahko tudi v poimenovanju po barvi naših krojev, kot imajo to rešeno ponekod v tujini, npr. na Danskem, kjer poznajo t.i. Modre in Zelene skavte (ter še tri druge), na državni ravni pa povezane v federacijo. V tem primeru bi se lahko javnosti predstavljali kot peščeni oz. oranžni skavti.</w:t>
      </w:r>
    </w:p>
    <w:p>
      <w:pPr>
        <w:pStyle w:val="TextBody"/>
        <w:rPr/>
      </w:pPr>
      <w:r>
        <w:rPr/>
      </w:r>
    </w:p>
    <w:p>
      <w:pPr>
        <w:pStyle w:val="Normal"/>
        <w:rPr>
          <w:szCs w:val="22"/>
        </w:rPr>
      </w:pPr>
      <w:r>
        <w:rPr>
          <w:rFonts w:cs="Tahoma"/>
          <w:szCs w:val="22"/>
        </w:rPr>
        <w:tab/>
        <w:tab/>
        <w:tab/>
        <w:tab/>
        <w:tab/>
        <w:tab/>
        <w:tab/>
        <w:tab/>
        <w:t xml:space="preserve">Pripravil: </w:t>
      </w:r>
      <w:r>
        <w:rPr>
          <w:rFonts w:cs="Tahoma"/>
          <w:b/>
          <w:szCs w:val="22"/>
        </w:rPr>
        <w:t>Tomi Tomšič</w:t>
      </w:r>
      <w:r>
        <w:br w:type="page"/>
      </w:r>
    </w:p>
    <w:p>
      <w:pPr>
        <w:pStyle w:val="Heading1"/>
        <w:rPr/>
      </w:pPr>
      <w:r>
        <w:rPr/>
        <w:t>Uporabljena literatura:</w:t>
      </w:r>
    </w:p>
    <w:p>
      <w:pPr>
        <w:pStyle w:val="TextBody"/>
        <w:jc w:val="left"/>
        <w:rPr/>
      </w:pPr>
      <w:r>
        <w:rPr/>
        <w:t>Antič, I., 2002. Veliki svetovni biografski leksikon. Ljubljana, Mladinska knjiga, 1204 str.</w:t>
      </w:r>
    </w:p>
    <w:p>
      <w:pPr>
        <w:pStyle w:val="TextBody"/>
        <w:jc w:val="left"/>
        <w:rPr/>
      </w:pPr>
      <w:r>
        <w:rPr/>
        <w:t>Cevc, M., Remškar, A., 2001. Dvigni peruti : priročnik za skavtske voditeljice in voditelje. Ljubljana, ZSKSS, 150 str.</w:t>
      </w:r>
    </w:p>
    <w:p>
      <w:pPr>
        <w:pStyle w:val="TextBody"/>
        <w:jc w:val="left"/>
        <w:rPr/>
      </w:pPr>
      <w:r>
        <w:rPr/>
        <w:t>Černetič, M., 2002. Bi – pi: zgodba o ustanovitelju skavtstva. 2. izd. Ljubljana, Salve, 51 str.</w:t>
      </w:r>
    </w:p>
    <w:p>
      <w:pPr>
        <w:pStyle w:val="TextBody"/>
        <w:jc w:val="left"/>
        <w:rPr/>
      </w:pPr>
      <w:r>
        <w:rPr/>
        <w:t>Bezek, D., 1996. 70 let skavtstva in gozdovništva v Kamniku. Kamnik, ZSKSS, 52 str.</w:t>
      </w:r>
    </w:p>
    <w:p>
      <w:pPr>
        <w:pStyle w:val="TextBody"/>
        <w:jc w:val="left"/>
        <w:rPr/>
      </w:pPr>
      <w:r>
        <w:rPr/>
        <w:t>»Johnny« Walker's Scouting Milestone Pages – Ernest Thompson Seton</w:t>
        <w:br/>
        <w:t xml:space="preserve">URL: </w:t>
      </w:r>
      <w:hyperlink r:id="rId14">
        <w:r>
          <w:rPr>
            <w:rStyle w:val="InternetLink"/>
          </w:rPr>
          <w:t>http://www.scouting.milestones.btinternet.co.uk/seton.htm</w:t>
        </w:r>
      </w:hyperlink>
      <w:r>
        <w:rPr/>
        <w:t xml:space="preserve"> (citirano 14.06.2007)</w:t>
      </w:r>
    </w:p>
    <w:p>
      <w:pPr>
        <w:pStyle w:val="TextBody"/>
        <w:jc w:val="left"/>
        <w:rPr/>
      </w:pPr>
      <w:r>
        <w:rPr/>
        <w:t xml:space="preserve">Kunaver </w:t>
        <w:br/>
        <w:t xml:space="preserve">URL: </w:t>
      </w:r>
      <w:hyperlink r:id="rId15">
        <w:r>
          <w:rPr>
            <w:rStyle w:val="InternetLink"/>
          </w:rPr>
          <w:t>http://www2.arnes.si/~osljvodm1/besedila/kunaver.htm</w:t>
        </w:r>
      </w:hyperlink>
      <w:r>
        <w:rPr/>
        <w:t xml:space="preserve"> (citirano: 24.06.2007)</w:t>
      </w:r>
    </w:p>
    <w:p>
      <w:pPr>
        <w:pStyle w:val="TextBody"/>
        <w:jc w:val="left"/>
        <w:rPr/>
      </w:pPr>
      <w:r>
        <w:rPr/>
        <w:t xml:space="preserve">Savez izviđača Hrvatske </w:t>
        <w:br/>
        <w:t xml:space="preserve">URL: </w:t>
      </w:r>
      <w:hyperlink r:id="rId16">
        <w:r>
          <w:rPr>
            <w:rStyle w:val="InternetLink"/>
          </w:rPr>
          <w:t>http://www.sih.hr</w:t>
        </w:r>
      </w:hyperlink>
      <w:r>
        <w:rPr/>
        <w:t xml:space="preserve"> (citirano 24.06.2007)</w:t>
      </w:r>
    </w:p>
    <w:p>
      <w:pPr>
        <w:pStyle w:val="TextBody"/>
        <w:jc w:val="left"/>
        <w:rPr/>
      </w:pPr>
      <w:r>
        <w:rPr/>
        <w:t>Štajdohar, I., Zupan, G., 2003. Tabornikov priročnik. 2. izd. Ljubljana, ZTS, 210 str.</w:t>
      </w:r>
    </w:p>
    <w:p>
      <w:pPr>
        <w:pStyle w:val="TextBody"/>
        <w:jc w:val="left"/>
        <w:rPr/>
      </w:pPr>
      <w:r>
        <w:rPr/>
        <w:t>Tonejc, M., 2001. Petdeset let – predhodniki taborniškega gibanja</w:t>
        <w:br/>
        <w:t xml:space="preserve">URL: </w:t>
      </w:r>
      <w:hyperlink r:id="rId17">
        <w:r>
          <w:rPr>
            <w:rStyle w:val="InternetLink"/>
          </w:rPr>
          <w:t>http://gradivo.rutka.net/dokumenti/data/predniki_gibanja.doc</w:t>
        </w:r>
      </w:hyperlink>
      <w:r>
        <w:rPr/>
        <w:t xml:space="preserve"> (citirano: 25.06.2007)</w:t>
      </w:r>
    </w:p>
    <w:p>
      <w:pPr>
        <w:pStyle w:val="TextBody"/>
        <w:jc w:val="left"/>
        <w:rPr/>
      </w:pPr>
      <w:r>
        <w:rPr/>
        <w:t>Wikipedia – Boy Scouts of America</w:t>
        <w:br/>
        <w:t xml:space="preserve">URL: </w:t>
      </w:r>
      <w:hyperlink r:id="rId18">
        <w:r>
          <w:rPr>
            <w:rStyle w:val="InternetLink"/>
          </w:rPr>
          <w:t>http://en.wikipedia.org/wiki/Boy_Scouts_of_America</w:t>
        </w:r>
      </w:hyperlink>
      <w:r>
        <w:rPr/>
        <w:t xml:space="preserve"> (citirano: 14.06.2007)</w:t>
      </w:r>
    </w:p>
    <w:p>
      <w:pPr>
        <w:pStyle w:val="TextBody"/>
        <w:jc w:val="left"/>
        <w:rPr/>
      </w:pPr>
      <w:r>
        <w:rPr/>
        <w:t>Wikipedia.SI – Gozdovniki</w:t>
        <w:br/>
        <w:t xml:space="preserve">URL: </w:t>
      </w:r>
      <w:hyperlink r:id="rId19">
        <w:r>
          <w:rPr>
            <w:rStyle w:val="InternetLink"/>
          </w:rPr>
          <w:t>http://sl.wikipedia.org/wiki/Gozdovniki</w:t>
        </w:r>
      </w:hyperlink>
      <w:r>
        <w:rPr/>
        <w:t xml:space="preserve"> (citirano 14.06.2007)</w:t>
      </w:r>
    </w:p>
    <w:p>
      <w:pPr>
        <w:pStyle w:val="TextBody"/>
        <w:jc w:val="left"/>
        <w:rPr/>
      </w:pPr>
      <w:r>
        <w:rPr/>
        <w:t>Wikipedia – Woodcraft Indians</w:t>
        <w:br/>
        <w:t xml:space="preserve">URL: </w:t>
      </w:r>
      <w:hyperlink r:id="rId20">
        <w:r>
          <w:rPr>
            <w:rStyle w:val="InternetLink"/>
          </w:rPr>
          <w:t>http://en.wikipedia.org/wiki/Woodcraft_Indians</w:t>
        </w:r>
      </w:hyperlink>
      <w:r>
        <w:rPr/>
        <w:t xml:space="preserve"> (citirano: 14.06.2007)</w:t>
      </w:r>
    </w:p>
    <w:p>
      <w:pPr>
        <w:pStyle w:val="TextBody"/>
        <w:jc w:val="left"/>
        <w:rPr/>
      </w:pPr>
      <w:r>
        <w:rPr>
          <w:lang w:val="en"/>
        </w:rPr>
        <w:t xml:space="preserve">World Association of Girl Guides and Girl Scouts </w:t>
        <w:br/>
        <w:t xml:space="preserve">URL: </w:t>
      </w:r>
      <w:hyperlink r:id="rId21">
        <w:r>
          <w:rPr>
            <w:rStyle w:val="InternetLink"/>
          </w:rPr>
          <w:t>http://www.wagggs.org/en/home</w:t>
        </w:r>
      </w:hyperlink>
      <w:r>
        <w:rPr/>
        <w:t xml:space="preserve"> (citirano 25.06.2007)</w:t>
      </w:r>
    </w:p>
    <w:p>
      <w:pPr>
        <w:pStyle w:val="TextBody"/>
        <w:jc w:val="left"/>
        <w:rPr/>
      </w:pPr>
      <w:r>
        <w:rPr/>
        <w:t>World Organisation of the Scout Movement</w:t>
        <w:br/>
        <w:t xml:space="preserve">URL: </w:t>
      </w:r>
      <w:hyperlink r:id="rId22">
        <w:r>
          <w:rPr>
            <w:rStyle w:val="InternetLink"/>
          </w:rPr>
          <w:t>http://www.scout.org</w:t>
        </w:r>
      </w:hyperlink>
      <w:r>
        <w:rPr/>
        <w:t xml:space="preserve"> (citirano 25.06.2007)</w:t>
      </w:r>
    </w:p>
    <w:p>
      <w:pPr>
        <w:pStyle w:val="TextBody"/>
        <w:spacing w:before="0" w:after="120"/>
        <w:jc w:val="both"/>
        <w:rPr/>
      </w:pPr>
      <w:r>
        <w:rPr/>
      </w:r>
    </w:p>
    <w:sectPr>
      <w:headerReference w:type="default" r:id="rId23"/>
      <w:footerReference w:type="default" r:id="rId24"/>
      <w:type w:val="nextPage"/>
      <w:pgSz w:w="11906" w:h="16838"/>
      <w:pgMar w:left="1417" w:right="1417" w:gutter="0" w:header="708"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u w:val="single"/>
      </w:rPr>
    </w:pPr>
    <w:r>
      <w:rPr>
        <w:sz w:val="8"/>
        <w:u w:val="single"/>
      </w:rPr>
      <w:tab/>
      <w:tab/>
    </w:r>
  </w:p>
  <w:p>
    <w:pPr>
      <w:pStyle w:val="Footer"/>
      <w:rPr/>
    </w:pPr>
    <w:r>
      <w:rPr/>
      <w:t>Zveza tabornikov Slovenije</w:t>
      <w:tab/>
      <w:t xml:space="preserve">- </w:t>
    </w:r>
    <w:r>
      <w:rPr/>
      <w:fldChar w:fldCharType="begin"/>
    </w:r>
    <w:r>
      <w:rPr/>
      <w:instrText xml:space="preserve"> PAGE </w:instrText>
    </w:r>
    <w:r>
      <w:rPr/>
      <w:fldChar w:fldCharType="separate"/>
    </w:r>
    <w:r>
      <w:rPr/>
      <w:t>10</w:t>
    </w:r>
    <w:r>
      <w:rPr/>
      <w:fldChar w:fldCharType="end"/>
    </w:r>
    <w:r>
      <w:rPr/>
      <w:t xml:space="preserve"> -</w:t>
    </w:r>
    <w:r>
      <w:rPr>
        <w:rFonts w:cs="Tahoma"/>
      </w:rPr>
      <w:tab/>
      <w:t>avgus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u w:val="single"/>
      </w:rPr>
      <w:t>TEMELJNI TEČAJ ZA VODJE</w:t>
      <w:tab/>
      <w:tab/>
      <w:t>GOZDOVNIŠTVO, SKAVTSTVO, TABORNIŠTVO</w:t>
    </w:r>
  </w:p>
  <w:p>
    <w:pPr>
      <w:pStyle w:val="Header"/>
      <w:rPr>
        <w:sz w:val="16"/>
        <w:szCs w:val="16"/>
        <w:u w:val="single"/>
      </w:rPr>
    </w:pPr>
    <w:r>
      <w:rPr>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l-SI"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jc w:val="left"/>
    </w:pPr>
    <w:rPr>
      <w:rFonts w:ascii="Tahoma" w:hAnsi="Tahoma" w:cs="Tahoma"/>
      <w:sz w:val="16"/>
      <w:szCs w:val="16"/>
    </w:rPr>
  </w:style>
  <w:style w:type="paragraph" w:styleId="Napis">
    <w:name w:val="Napis"/>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www.scouting.milestones.btinternet.co.uk/seton.htm" TargetMode="External"/><Relationship Id="rId15" Type="http://schemas.openxmlformats.org/officeDocument/2006/relationships/hyperlink" Target="http://www2.arnes.si/~osljvodm1/besedila/kunaver.htm" TargetMode="External"/><Relationship Id="rId16" Type="http://schemas.openxmlformats.org/officeDocument/2006/relationships/hyperlink" Target="http://www.sih.hr/" TargetMode="External"/><Relationship Id="rId17" Type="http://schemas.openxmlformats.org/officeDocument/2006/relationships/hyperlink" Target="http://gradivo.rutka.net/dokumenti/data/predniki_gibanja.doc" TargetMode="External"/><Relationship Id="rId18" Type="http://schemas.openxmlformats.org/officeDocument/2006/relationships/hyperlink" Target="http://en.wikipedia.org/wiki/Boy_Scouts_of_America" TargetMode="External"/><Relationship Id="rId19" Type="http://schemas.openxmlformats.org/officeDocument/2006/relationships/hyperlink" Target="http://sl.wikipedia.org/wiki/Gozdovniki" TargetMode="External"/><Relationship Id="rId20" Type="http://schemas.openxmlformats.org/officeDocument/2006/relationships/hyperlink" Target="http://en.wikipedia.org/wiki/Woodcraft_Indians" TargetMode="External"/><Relationship Id="rId21" Type="http://schemas.openxmlformats.org/officeDocument/2006/relationships/hyperlink" Target="http://www.wagggs.org/en/home" TargetMode="External"/><Relationship Id="rId22" Type="http://schemas.openxmlformats.org/officeDocument/2006/relationships/hyperlink" Target="http://www.scout.org/"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9:17:00Z</dcterms:created>
  <dc:creator>Tomi</dc:creator>
  <dc:description/>
  <cp:keywords/>
  <dc:language>en-US</dc:language>
  <cp:lastModifiedBy>Tomi Tomšič</cp:lastModifiedBy>
  <cp:lastPrinted>2007-08-16T11:17:00Z</cp:lastPrinted>
  <dcterms:modified xsi:type="dcterms:W3CDTF">2008-08-22T08:29:00Z</dcterms:modified>
  <cp:revision>4</cp:revision>
  <dc:subject/>
  <dc:title>Gozdovništvo, skavtstvo, taborništvo</dc:title>
</cp:coreProperties>
</file>